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bel Prize in Physics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The winners of the Nobel Prize in Physics of 2009 are Charles K. Kao, Willard S. Boyle, and George E. Smith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900</wp:posOffset>
            </wp:positionH>
            <wp:positionV relativeFrom="paragraph">
              <wp:posOffset>2540</wp:posOffset>
            </wp:positionV>
            <wp:extent cx="2095500" cy="335280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arles K. Kao won ½ of the prize for the development of optical fibers. He works in Telecommunication Laboratories in Harlow United </w:t>
      </w:r>
    </w:p>
    <w:p>
      <w:pPr>
        <w:pStyle w:val="Normal"/>
        <w:jc w:val="right"/>
        <w:rPr/>
      </w:pPr>
      <w:r>
        <w:rPr/>
        <w:t>Kingdom, and Chinese University of Hong Kong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illard S. Boyle won 1/4 prize for the invention of an imaging semiconductor circuit. He works at bell Laboratories He works at Bell Laboratories in Murray Hills, New Jerse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eorge E. Smith won for the invention of an imaging semiconductor circuit and works in the same place as Willard. The Bell Laboratories in New Jersey.</w:t>
      </w:r>
    </w:p>
    <w:p>
      <w:pPr>
        <w:pStyle w:val="Normal"/>
        <w:jc w:val="right"/>
        <w:rPr/>
      </w:pPr>
      <w:r>
        <w:rPr/>
        <w:t xml:space="preserve">  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gela Parashos</w:t>
      <w:tab/>
      <w:t>Pd.2 Physics Honors</w:t>
      <w:tab/>
      <w:t>11/3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32:00Z</dcterms:created>
  <dc:creator>User</dc:creator>
  <dc:description/>
  <cp:keywords/>
  <dc:language>en-US</dc:language>
  <cp:lastModifiedBy>User</cp:lastModifiedBy>
  <dcterms:modified xsi:type="dcterms:W3CDTF">2009-11-05T23:32:00Z</dcterms:modified>
  <cp:revision>2</cp:revision>
  <dc:subject/>
  <dc:title>Nobel Prize in Physics 2009</dc:title>
</cp:coreProperties>
</file>